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Paren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uring Self-Awareness Support Group, your child is learning to identify levels of alertness during various times of the day and different surroundings.  As a follow-up activity, please assist your child in completion of this chart.  You can choose a typical school day and mark your child’s level of alertness during the specific listed activi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lease return the chart back to schoo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ank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cere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__Fieldmark__0_2706113547"/>
            <w:enabled/>
            <w:ddList>
              <w:result w:val="0"/>
              <w:listEntry w:val="Cindy Hancock, MS, OTR/L"/>
              <w:listEntry w:val="Elizabeth Beamer, OTR/L"/>
              <w:listEntry w:val="Teresa Tomsic, OTR/L"/>
              <w:listEntry w:val="Amanda Morgan, MS, OTR/L"/>
              <w:listEntry w:val="Angelika Lacer, OTR/L"/>
              <w:listEntry w:val="Danielle Alden, OTR/L"/>
              <w:listEntry w:val="Mollie Rackley, OTR/L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0_2706113547"/>
      <w:bookmarkStart w:id="1" w:name="__Fieldmark__0_2706113547"/>
      <w:bookmarkEnd w:id="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48:00Z</dcterms:created>
  <dc:creator>New Hanover County Schools</dc:creator>
  <dc:description/>
  <cp:keywords/>
  <dc:language>en-US</dc:language>
  <cp:lastModifiedBy>student</cp:lastModifiedBy>
  <dcterms:modified xsi:type="dcterms:W3CDTF">2008-09-09T20:18:00Z</dcterms:modified>
  <cp:revision>3</cp:revision>
  <dc:subject/>
  <dc:title>July 21, 2008</dc:title>
</cp:coreProperties>
</file>